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 C 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kazatelji razvijenost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B.6.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kazatelje gospodarske razvijenosti (BND, HDI)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gospodarsku razvijenost, nabraja osnovne pokazatelje razvijenost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ospodarsku razvijenost, razlikuje osnovne pokazatelje razvijenost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gospodarsku razvijenost i osnovne pokazatelje razvijenosti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podatke i procjenjuje stupanj gospodarske razvijenosti te s pomoću tematske karte i grafičkih prikaza uspoređuje Hrvatsku prema pokazateljima gospodarske razvijenosti s drugim držav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o odgovori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 vruće olovk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azatelje gospodarske razvi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digitalne izv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rvatske s dugim državama prema pokazateljima gospodarske razvi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panj gospodarske razvijenost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num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BDP, BNP, H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 digitalnom alatu Mentimeter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o odgovorim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 vruće olovk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izrađena u digitalnom alatu Mentimeter (Prilog 1.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sve može biti pokazatelj gospodarske razvijenosti nekog područja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učenicima o njihovim odgovorim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na str. 127.-12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zdv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eniku na str. 128. i 129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BND po stanovniku u državama svijeta 2017. te Države svijeta prema H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azatelje gospodarske razvi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stalim učenicima i učiteljem/icom o svojim odgovor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igir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na str. 128. 129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zdane digitalne izv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hdr.undp.org/en/composite/HDI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hdr.undp.org/en/content/2019-human-development-index-rank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worldometers.info/gdp/gdp-by-country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rvatsku s drugim državama prema pokazateljima gospodarske razvi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panj gospodarske razvijenost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zaključke učitelju/ici i ostalim učenicima u razred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 opiši pokazatelje gospodarske razvijenos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27. -129. i tematske kart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ND po stanovniku u državama svijeta 2017. te Države svijeta prema HD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njihovim odgovor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da radom u paru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u udžbeniku  i korištenjem  pouzdanih digitalnih izvora usporede Hrvatsku s ostalim državama prema pokazateljima gospodarske razvijenosti te da procjene stupanj gospodarske razvij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ouzdane digitalne izvo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atelji razvijenost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DP-bruto domaći proizvo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upna vrijednost svih dobara i usluga proizvedenih unutar neke države u godini da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ražava se u američkim dolarima ($) po stanovnik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ND- bruto nacionalni dohodak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upan dohodak od svih dobara i usluga koje su ostvarili građani neke države, bilo u svojoj zemlji bilo u inozemstv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ražava se u američkim dolarima ($) po stanov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skupine država - visoki dohodak, viši srednji dohodak, niži srednji dohodak, niski dohoda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udski razvojni indeks (HD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ključuje više čimbenika (BND po stanovniku, očekivano trajanje života, pokazatelj obrazovanj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skupine- vrlo visok HDI, visok HDI, srednji HDI, nizak HD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vats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rlo visok HDI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sok BND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obliku grafičkog organizatora , umne mape navedi pokazatelje gospodarske razvijenosti koji ukazuju da je neka država  gospodarski visoko razvijena, a neka gospodarski nerazvije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nekoliko pokazatelja gospodarske razvije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joj skupini država pripada Hrvatska s obzirom na stupanj gospodarskog razvoj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s kojim se problemima suočavaju gospodarski nerazvijene države. Na kojem kontinentu je najviše gospodarski nerazvijenih država. Rezultate istraživanja možeš prikazati izradom plakata u u digitalnom alatu Canva 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hdr.undp.org/en/content/2019-human-development-index-ranki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HDI po državama 2019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hdr.undp.org/en/composite/HD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(HDI po državama 2017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worldometers.info/gdp/gdp-by-country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(BDP po državam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databank.worldbank.org/data/download/GNIPC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(BND po državam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hdr.undp.org/en/content/2019-human-development-index-rankin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hdr.undp.org/en/composite/HDI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worldometers.info/gdp/gdp-by-country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databank.worldbank.org/data/download/GNIPC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tabs>
          <w:tab w:val="clear" w:pos="708"/>
          <w:tab w:val="left" w:pos="14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Zadatci u digitalnom alatu Mentimete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90085" cy="22104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3260" cy="293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7520" cy="2633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19880" cy="2004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7268349"/>
      <w:bookmarkEnd w:id="1"/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okazatelji gospodarske razvijenost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ed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 informacije koje sam naučio/la na današnjem s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ije informacije koje su mi ostale nejasn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 stvar o kojoj bih volio/ljela naučiti viš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7268349"/>
      <w:bookmarkStart w:id="3" w:name="_Hlk37268349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r.undp.org/en/composite/HDI" TargetMode="External"/><Relationship Id="rId3" Type="http://schemas.openxmlformats.org/officeDocument/2006/relationships/hyperlink" Target="http://hdr.undp.org/en/content/2019-human-development-index-ranking" TargetMode="External"/><Relationship Id="rId4" Type="http://schemas.openxmlformats.org/officeDocument/2006/relationships/hyperlink" Target="https://www.worldometers.info/gdp/gdp-by-country/" TargetMode="External"/><Relationship Id="rId5" Type="http://schemas.openxmlformats.org/officeDocument/2006/relationships/hyperlink" Target="http://hdr.undp.org/en/content/2019-human-development-index-ranking" TargetMode="External"/><Relationship Id="rId6" Type="http://schemas.openxmlformats.org/officeDocument/2006/relationships/hyperlink" Target="http://hdr.undp.org/en/composite/HDI" TargetMode="External"/><Relationship Id="rId7" Type="http://schemas.openxmlformats.org/officeDocument/2006/relationships/hyperlink" Target="https://www.worldometers.info/gdp/gdp-by-country/" TargetMode="External"/><Relationship Id="rId8" Type="http://schemas.openxmlformats.org/officeDocument/2006/relationships/hyperlink" Target="https://databank.worldbank.org/data/download/GNIPC.pdf" TargetMode="External"/><Relationship Id="rId9" Type="http://schemas.openxmlformats.org/officeDocument/2006/relationships/hyperlink" Target="http://hdr.undp.org/en/content/2019-human-development-index-ranking" TargetMode="External"/><Relationship Id="rId10" Type="http://schemas.openxmlformats.org/officeDocument/2006/relationships/hyperlink" Target="http://hdr.undp.org/en/composite/HDI" TargetMode="External"/><Relationship Id="rId11" Type="http://schemas.openxmlformats.org/officeDocument/2006/relationships/hyperlink" Target="https://www.worldometers.info/gdp/gdp-by-country/" TargetMode="External"/><Relationship Id="rId12" Type="http://schemas.openxmlformats.org/officeDocument/2006/relationships/hyperlink" Target="https://databank.worldbank.org/data/download/GNIPC.pdf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1:27:00Z</dcterms:created>
  <dc:creator>Jasna</dc:creator>
  <dc:description/>
  <cp:keywords/>
  <dc:language>en-US</dc:language>
  <cp:lastModifiedBy>Vinko Balaško</cp:lastModifiedBy>
  <dcterms:modified xsi:type="dcterms:W3CDTF">2020-04-26T12:54:00Z</dcterms:modified>
  <cp:revision>5</cp:revision>
  <dc:subject/>
  <dc:title/>
</cp:coreProperties>
</file>